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918200" cy="599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5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продуктов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им.50-летия Октября, район дома 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0:00Z</dcterms:modified>
  <cp:revision>38</cp:revision>
  <dc:subject/>
  <dc:title> </dc:title>
</cp:coreProperties>
</file>